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hanging="0"/>
        <w:jc w:val="center"/>
        <w:rPr/>
      </w:pPr>
      <w:r>
        <w:rPr/>
        <w:t>Amelia Hill</w:t>
      </w:r>
    </w:p>
    <w:p>
      <w:pPr>
        <w:pStyle w:val="Normal"/>
        <w:spacing w:lineRule="auto" w:line="480"/>
        <w:ind w:left="720" w:right="720" w:hanging="0"/>
        <w:jc w:val="center"/>
        <w:rPr/>
      </w:pPr>
      <w:r>
        <w:rPr/>
        <w:t>“</w:t>
      </w:r>
      <w:r>
        <w:rPr/>
        <w:t>Fahrenheit 451”</w:t>
      </w:r>
    </w:p>
    <w:p>
      <w:pPr>
        <w:pStyle w:val="Normal"/>
        <w:spacing w:lineRule="auto" w:line="480"/>
        <w:ind w:left="720" w:right="720" w:hanging="0"/>
        <w:jc w:val="center"/>
        <w:rPr/>
      </w:pPr>
      <w:r>
        <w:rPr/>
        <w:t>Is Censorship and War a Really Problem Yesterday and Today?</w:t>
      </w:r>
    </w:p>
    <w:p>
      <w:pPr>
        <w:pStyle w:val="Normal"/>
        <w:spacing w:lineRule="auto" w:line="480"/>
        <w:ind w:left="720" w:right="720" w:hanging="0"/>
        <w:jc w:val="center"/>
        <w:rPr/>
      </w:pPr>
      <w:r>
        <w:rPr/>
      </w:r>
    </w:p>
    <w:p>
      <w:pPr>
        <w:pStyle w:val="BlockText"/>
        <w:ind w:left="720" w:right="720" w:hanging="0"/>
        <w:rPr/>
      </w:pPr>
      <w:r>
        <w:rPr/>
        <w:t xml:space="preserve">In today world is censorship and war a really problem or is it still something that is being coved up. I do not feel that censorship can ever be really be covered or completely out they’re for the public. I do feel our government will try to guard what we see, what we watch, even pick the wars we will fight in. In the book Fahrenheit 451 by Ray Bradbury, censorship and war are the themes of this courageous book. When Ray Bradbury wrote this by in 1951 the world was in a stage of conflict. The world has been out of one world war and a depression. The future of the world looked bright and hopeful in a time when the world was still healing. I believe Ray Bradbury foreseen a future that most people were not thinking about. He wanted people to open their minds and not ignore the fact that our future is what we make it. We cannot forget that we give the government the control that they have over us. </w:t>
      </w:r>
    </w:p>
    <w:p>
      <w:pPr>
        <w:pStyle w:val="BlockText"/>
        <w:ind w:left="720" w:right="720" w:hanging="0"/>
        <w:rPr/>
      </w:pPr>
      <w:r>
        <w:rPr/>
        <w:t xml:space="preserve">War…what is it good for. This is a chorus from a song that since a great message that is often missed. In Fahrenheit 451 Mongtag fought a war that some times seemed like there was no victory too. He wanted to read. He did not want to be restricted to his life. He was willing to fight. We as people today have to be willing to fight no matter how small or how big the fight is. A win is always in our path. Our government today will try there best to beat us down to keep us down to keep the upper hand on us. We have to open our eyes and open our minds to the fact that the real control laid within us. A person can only take away what we let them take away from us. We do not know that everyday is war for us in keeping our freedom in arms length. Our lives could be turned upside down in a blink of an eye. I pretty sure that when the Jews were faced with World War II, they never thought that is would have came to blows as it did.  Fight, fight, fight, everyday is what I say. It is tough to keep a handle on this because even today we are told what wars we will fight. When a young man goes to file his first year of taxes ever he </w:t>
      </w:r>
      <w:r>
        <w:rPr>
          <w:b/>
          <w:bCs/>
        </w:rPr>
        <w:t xml:space="preserve">has </w:t>
      </w:r>
      <w:r>
        <w:rPr/>
        <w:t>to register for selective service. Why should our young men sign their lives over just to get a tax return?</w:t>
      </w:r>
    </w:p>
    <w:p>
      <w:pPr>
        <w:pStyle w:val="BlockText"/>
        <w:ind w:left="720" w:right="720" w:hanging="0"/>
        <w:rPr/>
      </w:pPr>
      <w:r>
        <w:rPr/>
        <w:t xml:space="preserve">Censorship in today’s world is all around us. Fahrenheit 451 brings up many issues about censorship. One can tell that Bradbury is against censorship. The suppression of freedom keeps us as people under the thumb of the government. In many of today’s action/government movies, it will show how government agency can spy on you at work, in the mall and listen to your conversation over the phone with out you knowing about it. I feel that these things really do happen. We should not turn a blind eye to things like this. My conversation with my mother should not be something that the government should be interested in but for same reason they are. I would not ever want to be told I couldn’t read a book because it is against the law. In the book is like the government did not one person to be smarter then the next person. Montage fought a fight that he believed in. We are being told everyday what we “shouldn’t” watch on TV or to read. We need to be like Montage and not just let up because we don’t know how to fight. </w:t>
      </w:r>
    </w:p>
    <w:p>
      <w:pPr>
        <w:pStyle w:val="BlockText"/>
        <w:ind w:left="720" w:right="720" w:hanging="0"/>
        <w:rPr/>
      </w:pPr>
      <w:r>
        <w:rPr/>
        <w:t xml:space="preserve">In my collage I pick pictures that cover the fact that there are so many thing out there that are being coved up. I love the picture where the guy is sitting in front of the TV and it said, edited for the six o’clock news. Also any censoring that is happening in today world is coming at the hands of our government. The burning of books was something that happened in World War II and still happens in some parts of the world today. Some governments don’t feel the need to let their people learn because they know if the people learn than they may just wise up and realize that their being ran by people who don’t want to loss control. </w:t>
      </w:r>
    </w:p>
    <w:p>
      <w:pPr>
        <w:pStyle w:val="BlockText"/>
        <w:ind w:left="720" w:right="720" w:hanging="0"/>
        <w:rPr/>
      </w:pPr>
      <w:r>
        <w:rPr/>
        <w:t xml:space="preserve">In conclusion, just remember our future is in our hands. We only lose our futures if we give it up to be lost. Fight with all your strength to keep what you have. It took years for us to get where we are now and we must hold on to it, no matter what. </w:t>
      </w:r>
    </w:p>
    <w:p>
      <w:pPr>
        <w:pStyle w:val="BlockText"/>
        <w:ind w:left="72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2:23:00Z</dcterms:created>
  <dc:creator>user</dc:creator>
  <dc:description/>
  <dc:language>en-US</dc:language>
  <cp:lastModifiedBy>user</cp:lastModifiedBy>
  <dcterms:modified xsi:type="dcterms:W3CDTF">2008-05-04T03:50:00Z</dcterms:modified>
  <cp:revision>2</cp:revision>
  <dc:subject/>
  <dc:title>Amelia Hill</dc:title>
</cp:coreProperties>
</file>